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21.1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Fr.Mareš, T.Miller, J.Košecký, J.Mašek, L.Procházková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M.Sedlář, P.Pokorný. Ing. 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Žádosti o odkup obecních pozemků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</w:t>
        <w:tab/>
        <w:t>Informace o územním plán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  <w:t>Žádosti o změně plateb za odpad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Provoz KD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7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8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rogram byl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Ověřením zápisu byli pověřeni: J.Mašek a L.Procházko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Byly projednány a schváleny dodatečné žádosti občanů o odkup obecních pozemk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Obecní zastupitelstvo projednalo žádost o dodatečné začlenění jezdeckého oddílu manž. Němcových do územního plánu jako stavební pozemek na výstavbu rodinných domků. Obecní zastupitelstvo nadále trvá na původním rozhodnutí - jako areál ZV-1 (agroturistika, zem. výroba). Odpovídá starost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Obecní zastupitelstvo žádá pí. Tomanovou o vypracování seznamu neplatičů za odvoz domovního odpadu k projednání a případnému sankcionování s následným příplatkem za rok 2002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Starosta zajistí předělání instalace vody a odpadů v KD - zajištění proti zamrzán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7)  Různé: žádosti paní Poncarové o odkup dřeva z prořezávky stromů bude vyhověno s tím, že větve budou i ostatním občanům darovány za bezvadný úklid vč. drobných větviček na veřejném prostranstv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8) Usnesení obecního zastupitelstva bylo jednohlasně schvál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J.Mašek, 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2:28:00Z</dcterms:created>
  <dc:creator>TAC Most</dc:creator>
  <dc:description/>
  <dc:language>en-US</dc:language>
  <cp:lastModifiedBy>TAC Most</cp:lastModifiedBy>
  <dcterms:modified xsi:type="dcterms:W3CDTF">2003-01-30T12:28:00Z</dcterms:modified>
  <cp:revision>2</cp:revision>
  <dc:subject/>
  <dc:title>Zápis</dc:title>
</cp:coreProperties>
</file>